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__   Angle Relationships Unit 2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Class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ach pair as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omplementary, supplementary, vertical, linear pair, OR only adjacen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131445</wp:posOffset>
                </wp:positionV>
                <wp:extent cx="635" cy="962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5pt;margin-top:1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Choose the BEST answer.   Use each term once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13335</wp:posOffset>
                </wp:positionV>
                <wp:extent cx="635" cy="847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05150</wp:posOffset>
                </wp:positionH>
                <wp:positionV relativeFrom="paragraph">
                  <wp:posOffset>13335</wp:posOffset>
                </wp:positionV>
                <wp:extent cx="381000" cy="847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13335</wp:posOffset>
                </wp:positionV>
                <wp:extent cx="635" cy="847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13335</wp:posOffset>
                </wp:positionV>
                <wp:extent cx="485775" cy="847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76750</wp:posOffset>
                </wp:positionH>
                <wp:positionV relativeFrom="paragraph">
                  <wp:posOffset>156210</wp:posOffset>
                </wp:positionV>
                <wp:extent cx="457200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7825</wp:posOffset>
                </wp:positionH>
                <wp:positionV relativeFrom="paragraph">
                  <wp:posOffset>127635</wp:posOffset>
                </wp:positionV>
                <wp:extent cx="635" cy="695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28575</wp:posOffset>
                </wp:positionV>
                <wp:extent cx="1085850" cy="657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648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25pt;width:85.5pt;height:51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1200</wp:posOffset>
                </wp:positionH>
                <wp:positionV relativeFrom="paragraph">
                  <wp:posOffset>142875</wp:posOffset>
                </wp:positionV>
                <wp:extent cx="55308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pt;margin-top:11.25pt;width:43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3650</wp:posOffset>
                </wp:positionH>
                <wp:positionV relativeFrom="paragraph">
                  <wp:posOffset>142875</wp:posOffset>
                </wp:positionV>
                <wp:extent cx="1270" cy="5435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5pt;margin-top:11.2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0</wp:posOffset>
                </wp:positionH>
                <wp:positionV relativeFrom="paragraph">
                  <wp:posOffset>142875</wp:posOffset>
                </wp:positionV>
                <wp:extent cx="114300" cy="1047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5pt;margin-top:11.25pt;width:8.9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.                               c.                              d.    1            e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34290</wp:posOffset>
                </wp:positionV>
                <wp:extent cx="1134110" cy="248285"/>
                <wp:effectExtent l="0" t="20955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7pt;width:89.3pt;height:1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158115</wp:posOffset>
                </wp:positionV>
                <wp:extent cx="753110" cy="353060"/>
                <wp:effectExtent l="2540" t="254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2.45pt;width:59.3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                         1                             1   2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                                                     2                         1            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160020</wp:posOffset>
                </wp:positionV>
                <wp:extent cx="82931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2.6pt;width:6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55245</wp:posOffset>
                </wp:positionV>
                <wp:extent cx="114300" cy="104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4.35pt;width:8.9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7825</wp:posOffset>
                </wp:positionH>
                <wp:positionV relativeFrom="paragraph">
                  <wp:posOffset>121920</wp:posOffset>
                </wp:positionV>
                <wp:extent cx="6578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9.6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7825</wp:posOffset>
                </wp:positionH>
                <wp:positionV relativeFrom="paragraph">
                  <wp:posOffset>17145</wp:posOffset>
                </wp:positionV>
                <wp:extent cx="114300" cy="1047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75pt;margin-top:1.35pt;width:8.9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. ______________  b. ______________  c. ______________  d. ______________  e. 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If m&lt;1 = m&lt;2 in letter c above, then there is an ___________________________________________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9700</wp:posOffset>
                </wp:positionH>
                <wp:positionV relativeFrom="paragraph">
                  <wp:posOffset>66675</wp:posOffset>
                </wp:positionV>
                <wp:extent cx="1270" cy="1107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5.25pt;width:0.1pt;height:87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9700</wp:posOffset>
                </wp:positionH>
                <wp:positionV relativeFrom="paragraph">
                  <wp:posOffset>114300</wp:posOffset>
                </wp:positionV>
                <wp:extent cx="400685" cy="412115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1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9pt;width:31.55pt;height:3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B.  Fill in all missing angle measures in the diagrams below.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31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94310</wp:posOffset>
                </wp:positionV>
                <wp:extent cx="1591310" cy="629285"/>
                <wp:effectExtent l="0" t="7620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156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5.3pt;width:125.25pt;height:49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825</wp:posOffset>
                </wp:positionH>
                <wp:positionV relativeFrom="paragraph">
                  <wp:posOffset>194310</wp:posOffset>
                </wp:positionV>
                <wp:extent cx="1467485" cy="629285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5.3pt;width:115.55pt;height:4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275</wp:posOffset>
                </wp:positionH>
                <wp:positionV relativeFrom="paragraph">
                  <wp:posOffset>765810</wp:posOffset>
                </wp:positionV>
                <wp:extent cx="1619885" cy="127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60.3pt;width:127.5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41910</wp:posOffset>
                </wp:positionV>
                <wp:extent cx="495935" cy="724535"/>
                <wp:effectExtent l="4445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3.3pt;width:39.05pt;height:5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h.                                                                 i.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700</wp:posOffset>
                </wp:positionH>
                <wp:positionV relativeFrom="paragraph">
                  <wp:posOffset>635</wp:posOffset>
                </wp:positionV>
                <wp:extent cx="562610" cy="42926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0pt;width:44.3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29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ind w:left="720" w:hanging="0"/>
        <w:rPr>
          <w:rFonts w:ascii="Times New (W1)" w:hAnsi="Times New (W1)" w:cs="Times New (W1)"/>
          <w:sz w:val="24"/>
          <w:szCs w:val="24"/>
        </w:rPr>
      </w:pPr>
      <w:r>
        <w:rPr>
          <w:rFonts w:eastAsia="Times New (W1)" w:cs="Times New (W1)" w:ascii="Times New (W1)" w:hAnsi="Times New (W1)"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eastAsia="Times New (W1)" w:cs="Times New (W1)" w:ascii="Times New (W1)" w:hAnsi="Times New (W1)"/>
          <w:sz w:val="24"/>
          <w:szCs w:val="24"/>
        </w:rPr>
        <w:t xml:space="preserve">                                                    </w:t>
      </w:r>
      <w:r>
        <w:rPr>
          <w:rFonts w:cs="Times New (W1)" w:ascii="Times New (W1)" w:hAnsi="Times New (W1)"/>
          <w:sz w:val="24"/>
          <w:szCs w:val="24"/>
        </w:rPr>
        <w:t>43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ind w:left="720" w:hanging="0"/>
        <w:rPr>
          <w:rFonts w:ascii="Times New (W1)" w:hAnsi="Times New (W1)" w:cs="Times New (W1)"/>
          <w:sz w:val="24"/>
          <w:szCs w:val="24"/>
          <w:vertAlign w:val="superscript"/>
        </w:rPr>
      </w:pPr>
      <w:r>
        <w:rPr>
          <w:rFonts w:eastAsia="Times New (W1)" w:cs="Times New (W1)" w:ascii="Times New (W1)" w:hAnsi="Times New (W1)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(W1)" w:ascii="Times New (W1)" w:hAnsi="Times New (W1)"/>
          <w:sz w:val="24"/>
          <w:szCs w:val="24"/>
        </w:rPr>
        <w:t>52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(W1)" w:hAnsi="Times New (W1)" w:cs="Times New (W1)"/>
          <w:sz w:val="24"/>
          <w:szCs w:val="24"/>
          <w:vertAlign w:val="superscript"/>
        </w:rPr>
      </w:pPr>
      <w:r>
        <w:rPr>
          <w:rFonts w:cs="Times New (W1)" w:ascii="Times New (W1)" w:hAnsi="Times New (W1)"/>
          <w:sz w:val="24"/>
          <w:szCs w:val="24"/>
          <w:vertAlign w:val="superscript"/>
        </w:rPr>
      </w:r>
    </w:p>
    <w:p>
      <w:pPr>
        <w:pStyle w:val="NoSpacing"/>
        <w:rPr>
          <w:rFonts w:ascii="Times New (W1)" w:hAnsi="Times New (W1)" w:cs="Times New (W1)"/>
          <w:sz w:val="24"/>
          <w:szCs w:val="24"/>
          <w:vertAlign w:val="superscript"/>
        </w:rPr>
      </w:pPr>
      <w:r>
        <w:rPr>
          <w:rFonts w:cs="Times New (W1)" w:ascii="Times New (W1)" w:hAnsi="Times New (W1)"/>
          <w:sz w:val="24"/>
          <w:szCs w:val="24"/>
          <w:vertAlign w:val="superscript"/>
        </w:rPr>
      </w:r>
    </w:p>
    <w:p>
      <w:pPr>
        <w:pStyle w:val="NoSpacing"/>
        <w:rPr>
          <w:rFonts w:ascii="Times New (W1)" w:hAnsi="Times New (W1)" w:cs="Times New (W1)"/>
          <w:sz w:val="24"/>
          <w:szCs w:val="24"/>
          <w:vertAlign w:val="superscript"/>
          <w:lang w:val="en-US" w:eastAsia="en-US"/>
        </w:rPr>
      </w:pPr>
      <w:r>
        <w:rPr>
          <w:rFonts w:cs="Times New (W1)" w:ascii="Times New (W1)" w:hAnsi="Times New (W1)"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8175</wp:posOffset>
                </wp:positionH>
                <wp:positionV relativeFrom="paragraph">
                  <wp:posOffset>153035</wp:posOffset>
                </wp:positionV>
                <wp:extent cx="1270" cy="103886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2.05pt;width:0.05pt;height:8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3150</wp:posOffset>
                </wp:positionH>
                <wp:positionV relativeFrom="paragraph">
                  <wp:posOffset>162560</wp:posOffset>
                </wp:positionV>
                <wp:extent cx="229235" cy="1270"/>
                <wp:effectExtent l="635" t="43815" r="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2.8pt;width:18.05pt;height:0.05pt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175</wp:posOffset>
                </wp:positionH>
                <wp:positionV relativeFrom="paragraph">
                  <wp:posOffset>1022350</wp:posOffset>
                </wp:positionV>
                <wp:extent cx="93408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80.5pt;width:73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8175</wp:posOffset>
                </wp:positionH>
                <wp:positionV relativeFrom="paragraph">
                  <wp:posOffset>631825</wp:posOffset>
                </wp:positionV>
                <wp:extent cx="934085" cy="391160"/>
                <wp:effectExtent l="1905" t="571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42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9.75pt;width:73.5pt;height:3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8175</wp:posOffset>
                </wp:positionH>
                <wp:positionV relativeFrom="paragraph">
                  <wp:posOffset>869950</wp:posOffset>
                </wp:positionV>
                <wp:extent cx="13335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68.5pt;width:10.4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(W1)" w:cs="Times New (W1)" w:ascii="Times New (W1)" w:hAnsi="Times New (W1)"/>
          <w:sz w:val="24"/>
          <w:szCs w:val="24"/>
        </w:rPr>
        <w:t xml:space="preserve">      </w:t>
      </w:r>
      <w:r>
        <w:rPr>
          <w:rFonts w:cs="Times New (W1)" w:ascii="Times New (W1)" w:hAnsi="Times New (W1)"/>
          <w:sz w:val="24"/>
          <w:szCs w:val="24"/>
        </w:rPr>
        <w:t xml:space="preserve">j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k.  AB is an angle bisector                         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&lt;CDE = 125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125</wp:posOffset>
                </wp:positionH>
                <wp:positionV relativeFrom="paragraph">
                  <wp:posOffset>56515</wp:posOffset>
                </wp:positionV>
                <wp:extent cx="1324610" cy="514350"/>
                <wp:effectExtent l="1905" t="825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51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.45pt;width:104.3pt;height:4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3900</wp:posOffset>
                </wp:positionH>
                <wp:positionV relativeFrom="paragraph">
                  <wp:posOffset>142240</wp:posOffset>
                </wp:positionV>
                <wp:extent cx="867410" cy="753110"/>
                <wp:effectExtent l="0" t="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9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1.2pt;width:68.25pt;height:59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0675</wp:posOffset>
                </wp:positionH>
                <wp:positionV relativeFrom="paragraph">
                  <wp:posOffset>56515</wp:posOffset>
                </wp:positionV>
                <wp:extent cx="753110" cy="838835"/>
                <wp:effectExtent l="3810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4.45pt;width:59.3pt;height:6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0675</wp:posOffset>
                </wp:positionH>
                <wp:positionV relativeFrom="paragraph">
                  <wp:posOffset>147955</wp:posOffset>
                </wp:positionV>
                <wp:extent cx="1247775" cy="572135"/>
                <wp:effectExtent l="2540" t="317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81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1.65pt;width:98.2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(W1)" w:hAnsi="Times New (W1)" w:cs="Times New (W1)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125</wp:posOffset>
                </wp:positionH>
                <wp:positionV relativeFrom="paragraph">
                  <wp:posOffset>220980</wp:posOffset>
                </wp:positionV>
                <wp:extent cx="1400810" cy="324485"/>
                <wp:effectExtent l="1270" t="5080" r="0" b="203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14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7.4pt;width:110.3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125</wp:posOffset>
                </wp:positionH>
                <wp:positionV relativeFrom="paragraph">
                  <wp:posOffset>154305</wp:posOffset>
                </wp:positionV>
                <wp:extent cx="1400810" cy="67310"/>
                <wp:effectExtent l="635" t="3492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14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2.15pt;width:110.3pt;height: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(W1)" w:ascii="Times New (W1)" w:hAnsi="Times New (W1)"/>
          <w:sz w:val="24"/>
          <w:szCs w:val="24"/>
          <w:vertAlign w:val="superscript"/>
        </w:rPr>
        <w:t xml:space="preserve">o                     </w:t>
      </w:r>
      <w:r>
        <w:rPr>
          <w:rFonts w:cs="Times New (W1)" w:ascii="Times New (W1)" w:hAnsi="Times New (W1)"/>
          <w:sz w:val="24"/>
          <w:szCs w:val="24"/>
        </w:rPr>
        <w:t xml:space="preserve">                       A                26</w:t>
      </w:r>
      <w:r>
        <w:rPr>
          <w:rFonts w:cs="Times New (W1)" w:ascii="Times New (W1)" w:hAnsi="Times New (W1)"/>
          <w:sz w:val="24"/>
          <w:szCs w:val="24"/>
          <w:vertAlign w:val="superscript"/>
        </w:rPr>
        <w:t xml:space="preserve">o </w:t>
      </w:r>
      <w:r>
        <w:rPr>
          <w:rFonts w:cs="Times New (W1)" w:ascii="Times New (W1)" w:hAnsi="Times New (W1)"/>
          <w:sz w:val="24"/>
          <w:szCs w:val="24"/>
        </w:rPr>
        <w:t xml:space="preserve">         B                     C                              39</w:t>
      </w:r>
      <w:r>
        <w:rPr>
          <w:rFonts w:cs="Times New (W1)" w:ascii="Times New (W1)" w:hAnsi="Times New (W1)"/>
          <w:sz w:val="24"/>
          <w:szCs w:val="24"/>
          <w:vertAlign w:val="superscript"/>
        </w:rPr>
        <w:t>o</w:t>
      </w:r>
    </w:p>
    <w:p>
      <w:pPr>
        <w:pStyle w:val="NoSpacing"/>
        <w:rPr/>
      </w:pPr>
      <w:r>
        <w:rPr>
          <w:rFonts w:eastAsia="Times New (W1)" w:cs="Times New (W1)" w:ascii="Times New (W1)" w:hAnsi="Times New (W1)"/>
          <w:sz w:val="24"/>
          <w:szCs w:val="24"/>
        </w:rPr>
        <w:t xml:space="preserve">                                  </w:t>
      </w:r>
      <w:r>
        <w:rPr>
          <w:rFonts w:cs="Times New (W1)" w:ascii="Times New (W1)" w:hAnsi="Times New (W1)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E</w:t>
      </w:r>
    </w:p>
    <w:p>
      <w:pPr>
        <w:pStyle w:val="NoSpacing"/>
        <w:rPr>
          <w:rFonts w:ascii="Times New (W1)" w:hAnsi="Times New (W1)" w:eastAsia="Times New (W1)" w:cs="Times New (W1)"/>
          <w:sz w:val="24"/>
          <w:szCs w:val="24"/>
        </w:rPr>
      </w:pPr>
      <w:r>
        <w:rPr>
          <w:rFonts w:eastAsia="Times New (W1)" w:cs="Times New (W1)" w:ascii="Times New (W1)" w:hAnsi="Times New (W1)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eastAsia="Times New (W1)" w:cs="Times New (W1)" w:ascii="Times New (W1)" w:hAnsi="Times New (W1)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(W1)" w:ascii="Times New (W1)" w:hAnsi="Times New (W1)"/>
          <w:sz w:val="24"/>
          <w:szCs w:val="24"/>
        </w:rPr>
        <w:t>D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 Draw a picture, and then write an equation for each angle pair.  </w:t>
      </w:r>
    </w:p>
    <w:tbl>
      <w:tblPr>
        <w:tblW w:w="1054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6"/>
      </w:tblGrid>
      <w:tr>
        <w:trPr>
          <w:trHeight w:val="1611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 &lt;3 and &lt;4 are a linear pair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&lt;5 and &lt;6 are vertical angle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  &lt;7 and &lt;8 are complementary</w:t>
            </w:r>
          </w:p>
        </w:tc>
      </w:tr>
      <w:tr>
        <w:trPr>
          <w:trHeight w:val="1611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 &lt;9 and &lt;10 are congruent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.  &lt;11 and &lt;12 are supplement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  &lt;13 and &lt;14 are adjacent and form larger &lt;XYZ</w:t>
            </w:r>
          </w:p>
        </w:tc>
      </w:tr>
      <w:tr>
        <w:trPr>
          <w:trHeight w:val="1611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 &lt;15 and &lt;16 are adjacent and                  formed by an angle bisector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.  G, H, and K are collinear with H between G and K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270</wp:posOffset>
                      </wp:positionV>
                      <wp:extent cx="181610" cy="1016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pt;margin-top:0.1pt;width:14.25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.  M is the midpoint of ST</w:t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.  Using each picture and/or description, write and solve an equation to find the value of </w:t>
      </w:r>
      <w:r>
        <w:rPr>
          <w:rFonts w:cs="Times New Roman" w:ascii="Times New Roman" w:hAnsi="Times New Roman"/>
          <w:b/>
          <w:i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445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81355</wp:posOffset>
                      </wp:positionV>
                      <wp:extent cx="1572260" cy="127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2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53.65pt;width:123.7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09855</wp:posOffset>
                      </wp:positionV>
                      <wp:extent cx="581660" cy="572135"/>
                      <wp:effectExtent l="3810" t="0" r="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2120" cy="57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5pt;margin-top:8.65pt;width:45.8pt;height:44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         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is the midpoint of AC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78435</wp:posOffset>
                      </wp:positionV>
                      <wp:extent cx="167703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pt;margin-top:14.05pt;width:13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          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1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                 B                  C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09855</wp:posOffset>
                      </wp:positionV>
                      <wp:extent cx="781685" cy="353060"/>
                      <wp:effectExtent l="0" t="4445" r="254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192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8.65pt;width:61.45pt;height:27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09855</wp:posOffset>
                      </wp:positionV>
                      <wp:extent cx="438785" cy="647700"/>
                      <wp:effectExtent l="4445" t="317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2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55pt;margin-top:8.65pt;width:34.55pt;height:5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09855</wp:posOffset>
                      </wp:positionV>
                      <wp:extent cx="286385" cy="647700"/>
                      <wp:effectExtent l="4445" t="2540" r="444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92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8pt;margin-top:8.65pt;width:22.5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  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6   C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ABC = 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445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17170</wp:posOffset>
                      </wp:positionV>
                      <wp:extent cx="1419860" cy="490220"/>
                      <wp:effectExtent l="0" t="11430" r="0" b="1143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020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17.1pt;width:111.8pt;height:38.5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17170</wp:posOffset>
                      </wp:positionV>
                      <wp:extent cx="1286510" cy="490220"/>
                      <wp:effectExtent l="0" t="8890" r="0" b="889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700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17.1pt;width:101.3pt;height:38.6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0            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31445</wp:posOffset>
                      </wp:positionV>
                      <wp:extent cx="1270" cy="667385"/>
                      <wp:effectExtent l="37465" t="0" r="3810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6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10.35pt;width:0.05pt;height:52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798195</wp:posOffset>
                      </wp:positionV>
                      <wp:extent cx="772160" cy="1270"/>
                      <wp:effectExtent l="635" t="37465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2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62.85pt;width:60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02895</wp:posOffset>
                      </wp:positionV>
                      <wp:extent cx="724535" cy="495935"/>
                      <wp:effectExtent l="3175" t="0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504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23.85pt;width:57.05pt;height:3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81610</wp:posOffset>
                      </wp:positionV>
                      <wp:extent cx="90805" cy="908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15pt;margin-top:14.3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60020</wp:posOffset>
                      </wp:positionV>
                      <wp:extent cx="1000760" cy="362585"/>
                      <wp:effectExtent l="1905" t="1016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116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2.6pt;width:78.8pt;height:28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50495</wp:posOffset>
                      </wp:positionV>
                      <wp:extent cx="181610" cy="10160"/>
                      <wp:effectExtent l="635" t="39370" r="0" b="400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05pt;margin-top:11.85pt;width:14.25pt;height:0.75pt" type="_x0000_t32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                          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H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sects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-3810</wp:posOffset>
                      </wp:positionV>
                      <wp:extent cx="1000760" cy="1270"/>
                      <wp:effectExtent l="635" t="37465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-0.3pt;width:78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-3810</wp:posOffset>
                      </wp:positionV>
                      <wp:extent cx="923925" cy="391160"/>
                      <wp:effectExtent l="1905" t="4445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2448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-0.3pt;width:72.75pt;height:30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         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4   H    &lt;EFG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</w:tr>
      <w:tr>
        <w:trPr>
          <w:trHeight w:val="445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334010</wp:posOffset>
                      </wp:positionV>
                      <wp:extent cx="1677035" cy="127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26.3pt;width:13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025</wp:posOffset>
                      </wp:positionV>
                      <wp:extent cx="553085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5.75pt;width:43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73025</wp:posOffset>
                      </wp:positionV>
                      <wp:extent cx="553085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pt;margin-top:5.75pt;width:4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            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    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Q         25         R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&lt;1 &amp; &lt;2 are supplementary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1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 = 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&lt;3 &amp; &lt;4 are complementary,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3 =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&amp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4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7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31:00Z</dcterms:created>
  <dc:creator>JE</dc:creator>
  <dc:description/>
  <cp:keywords/>
  <dc:language>en-US</dc:language>
  <cp:lastModifiedBy>OxfordAreaSchoolDistrict</cp:lastModifiedBy>
  <dcterms:modified xsi:type="dcterms:W3CDTF">2010-10-26T11:31:00Z</dcterms:modified>
  <cp:revision>2</cp:revision>
  <dc:subject/>
  <dc:title/>
</cp:coreProperties>
</file>